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Quickbuild Fuselage Assembly Checkl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rewall Reces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it &amp; drill SS firewall recess.  Rivet box together but don’t rivet to firewall ye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rake line support brack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trol stick assembl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vator bellcran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at back adjustment bracket assembl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at back bracket modification for slid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lap bearing end block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rake peda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udder pedal assembl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nding gear moun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at back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uel valve cov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nter console cov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ctric flap install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de step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ggage tie downs ***ord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uel and brake line plumb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vator push rod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rward fusel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20:00Z</dcterms:created>
  <dc:creator>Vernon Little</dc:creator>
  <dc:description/>
  <dc:language>en-US</dc:language>
  <cp:lastModifiedBy>Vernon Little</cp:lastModifiedBy>
  <dcterms:modified xsi:type="dcterms:W3CDTF">2003-12-10T04:02:00Z</dcterms:modified>
  <cp:revision>5</cp:revision>
  <dc:subject/>
  <dc:title>Quickbuild Fuselage Assembly Instructions</dc:title>
</cp:coreProperties>
</file>